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071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5.12.2015 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390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sz w:val="28"/>
          <w:szCs w:val="28"/>
        </w:rPr>
        <w:t>с.Еткуль</w:t>
      </w:r>
    </w:p>
    <w:p>
      <w:pPr>
        <w:pStyle w:val="Normal"/>
        <w:spacing w:lineRule="auto" w:line="360"/>
        <w:rPr/>
      </w:pPr>
      <w:r>
        <w:rPr/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   утверждении    Поряд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я                    оце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ующего    воздействия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экспертизы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х правовых  актов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  Еткульского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        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Законом Челябинской области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,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администрация Еткульского муниципального района ПОСТАНОВЛЯЕТ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Порядок проведения оценки регулирующего воздействия проектов муниципальных нормативных правовых актов администрации Еткульского муниципального района и экспертизы муниципальных нормативных правовых актов администрации Еткульского муниципального района, затрагивающих вопросы осуществления предпринимательской   и инвестиционной деятельно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ределить экономический отдел администрации Еткульского муниципального района (Мельник В.В.) уполномоченным органом по информационно-методическому  обеспечению   проведения оценки регулирующего воздействия проектов муниципальных нормативных правовых актов администрации Еткульского муниципального района (далее - оценка регулирующего воздействия проектов муниципальных правовых актов)                      и экспертизы муниципальных нормативных правовых актов администрации Еткульского муниципального района (далее - экспертиза муниципальных нормативных правовых актов), затрагивающих вопросы осуществления предпринимательской и инвестиционной деятель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раслевым (функциональным) органам администрации Еткульского муниципального района, структурным подразделениям администрации Еткульского муниципального района, деятельность которых связана с взаимодействием с субъектами предпринимательской и (или) инвестиционной деятель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оответствии с Порядком, утвержденным настоящим постановлением, обеспечить проведени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ценки регулирующего воздействия проектов муниципальных правовых актов, затрагивающих вопросы осуществления предпринимательской и (или) инвестиционной деятель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экспертизы муниципальных нормативных правовых актов, затрагивающих вопросы осуществления предпринимательской и (или) инвестиционной деятель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 внести соответствующие изменения в муниципальные правовые акты, связанные с реализацией своих задач и функц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нформационных технологий администрации Еткульского муниципального района (Марфина С.В.) разместить настоящее постановление  на официальном сайте </w:t>
      </w:r>
      <w:r>
        <w:rPr>
          <w:bCs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ю выполнения настоящего постановления возложить                   на первого заместителя Главы Еткульского муниципального района Константинова А.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01 января 2016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В.Н. Головч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43:00Z</dcterms:created>
  <dc:creator>innesterenko</dc:creator>
  <dc:description/>
  <cp:keywords/>
  <dc:language>en-US</dc:language>
  <cp:lastModifiedBy>Наталья Анатольевна Моржова</cp:lastModifiedBy>
  <cp:lastPrinted>2015-12-15T14:45:00Z</cp:lastPrinted>
  <dcterms:modified xsi:type="dcterms:W3CDTF">2021-02-12T06:12:00Z</dcterms:modified>
  <cp:revision>32</cp:revision>
  <dc:subject/>
  <dc:title> </dc:title>
</cp:coreProperties>
</file>