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411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before="0" w:after="0"/>
        <w:ind w:left="411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before="0" w:after="0"/>
        <w:ind w:left="411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4111" w:hanging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5.12.2015 г.</w:t>
      </w:r>
      <w:r>
        <w:rPr>
          <w:sz w:val="28"/>
          <w:szCs w:val="28"/>
        </w:rPr>
        <w:t xml:space="preserve"> №</w:t>
      </w:r>
      <w:bookmarkStart w:id="0" w:name="sub_1000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90</w:t>
      </w:r>
    </w:p>
    <w:p>
      <w:pPr>
        <w:pStyle w:val="Normal"/>
        <w:widowControl w:val="false"/>
        <w:autoSpaceDE w:val="false"/>
        <w:spacing w:before="0" w:after="0"/>
        <w:ind w:left="411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в редакции постановления администрации Еткуль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4111" w:hanging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21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30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411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регулирующего воздействия проектов нормативных правовых актов Еткульского муниципального района  и экспертизы нормативных правовых актов Еткульского муниципальн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Федеральным законом  от 06.10.2003г. №131-ФЗ «Об общих принципах организации местного самоуправления в Российской Федерации»;  Законом Челябинской области от 24.04.2014 г. № 684-ЗО «Об оценке регулирующего воздействия проектов муниципальных нормативных правовых актов и экспертизе муниципальных нормативных правовых актов» и устанавливает порядок проведения оценки регулирующего воздействия проектов муниципальных нормативных правовых актов Еткульского муниципального района  и экспертизы муниципальных нормативных правовых актов Еткульского муниципального района (далее именуются - МНПА), устанавливающих новые или изменяющих ранее предусмотренные МНПА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МНПА, затрагивающих вопросы осуществления предпринимательской и инвестиционной деятельности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Еткульского муниципального района, за исключением: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ектов МНПА Собрания депутатов Еткульского муниципального района, устанавливающих, изменяющих, приостанавливающих, отменяющих местные налоги и сборы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ектов МНПА Собрания депутатов Еткульского муниципального района, регулирующих бюджетные правоотношения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ектов МНПА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ценка регулирующего воздействия проектов 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. Оценка регулирующего воздействия проектов МНПА состоит из следующих процедур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оценка регулирующего воздействия проекта МНПА, проводимая отраслевыми (функциональными) органами администрации Еткульского муниципального района, структурными подразделениями администрации Еткульского муниципального района, разработавшими проект МНПА (далее - орган-разработчик)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экспертиза оценки регулирующего воздействия проекта МНПА, проводимая экономическим отделом администрации Еткуль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– экономический отдел администр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ценка регулирующего воздействия проектов МНПА проводится с учетом степени регулирующего воздействия положений, содержащихся в подготовленном органом-разработчиком проекте МН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сокая степень регулирующего воздействия - проект МНП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МНПА Еткульского муниципального района, затрагивающих вопросы осуществления предпринимательской и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редняя степень регулирующего воздействия - проект МНПА содержит положения, изменяющие ранее предусмотренные МНПА Еткульского муниципального района обязанности для субъектов предпринимательской и инвестиционной деятельности, а также изменяющие ранее установленную ответственность за нарушение МНПА Еткульского муниципального района, затрагивающих вопросы осуществления предпринимательской и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изкая степень регулирующего воздействия - проект МНПА содержит положения, отменяющие ранее установленную ответственность за нарушение МНПА Еткульского муниципального района, затрагивающих вопросы осуществления предпринимательской и инвестиционной деятельности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4. В целях учета мнения субъектов предпринимательской                                 и инвестиционной деятельности при оценке регулирующего воздействия проектов МНПА органом-разработчиком проводятся публичные консультации с участием представителей субъектов предпринимательской и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инвестиционной деятельност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роведения публичных консультаций устанавливается в зависимости от степени регулирующего воздействия проектов МНПА и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е менее 20 дней для проектов МНПА высокой степени регулирующего воз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не менее 10 дней для проектов МНПА средней степени регулирующего воз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не менее 5 дней для проектов МНПА низкой степени регулирующего воздейств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днем публичных консультаций считается день размещения органом-разработчиком на официальном сайте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уведомления о проведении публичных консультац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6. Результаты публичных консультаций обобщаются органом-разработчиком в виде справки о проведении публичных консультац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7. По результатам оценки регулирующего воздействия проекта МНПА орган-разработчик в течение 10 рабочих дней со дня окончания проведения публичных консультаций составляет отчет об оценке регулирующего воздействия проекта МНПА, включающий справку о проведении публичных консультац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8. При проведении экспертизы оценки регулирующего воздействия проекта МНПА экономический отдел администрации осуществляет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контроль за соответствием проведенной органом-разработчиком оценки регулирующего воздействия проекта МНПА требованиям настоящего Порядка и методическим рекомендациям, утвержденным постановлением администрации Еткульского муниципального района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оценку качества отчета об оценке регулирующего воздействия проекта МНПА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9. Экспертиза оценки регулирующего воздействия проекта МНПА проводится экономическим отделом администрации в срок не более 5 рабочих дней со дня поступления отчета об оценке регулирующего воздействия проекта МНПА, включающего справку о проведении публичных консультац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0. Результаты экспертизы оценки регулирующего воздействия проекта МНПА оформляются экономическим отделом администрации в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го заключения об оценке регулирующего воздействия проекта МНПА в случае соответствия проведенной органом-разработчиком оценки регулирующего воздействия проекта МНПА требованиям настоящего Порядка и методическим рекомендациям, утвержденным постановлением         администрации Еткуль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го заключения об оценке регулирующего воздействия проекта МНПА в случае несоответствия проведенной органом-разработчиком оценки регулирующего воздействия проекта МНПА требованиям настоящего Порядка и методическим рекомендациям, утвержденным постановлением         администрации Еткульского муниципального район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тсутствие отчета об оценке регулирующего воздействия проекта МНПА, составленного органом-разработчиком, является основанием                        для отрицательного заключения экономического отдела администрации об оценке регулирующего воздействия проекта МНПА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кспертиза муниципальных нормативных правовых акт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Экспертиза МНПА состоит из следующих процедур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экспертиза МНПА, проводимая отраслевыми (функциональным) органами администрации Еткульского муниципального района, структурными подразделениями администрации Еткульского муниципального района (далее -орган-исполнитель) в соответствии с планом, ежегодно утверждаемым распоряжением администрации Еткульского муниципального района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дготовка экспертного заключения экономическим отделом администрации   на экспертизу МНПА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3. В целях учета мнения субъектов предпринимательской                                и инвестиционной деятельности при проведении экспертизы МНПА органом-исполнителем проводятся публичные консультации с участием представителей субъектов предпринимательской и инвестиционной деятельности, в том числе некоммерческих организаций, целью деятельности которых является защита               и представление интересов субъектов предпринимательской и инвестиционной деятельности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4. Срок проведения публичных консультаций составляет не менее                   30 календарных дней со дня размещения органом-исполнителем на официальном сайте администрации Еткульского муниципального района в сети Интернет уведомления о проведении публичных консультац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5.Результаты публичных консультаций обобщаются органом-исполнителем в виде справки о проведении публичных консультац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6. По результатам экспертизы МНПА орган-исполнитель в течение 10 рабочих дней со дня окончания проведения публичных консультаций составляет отчет, включающий справку о проведении публичных консультац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7. При подготовке экспертного заключения на экспертизу МНПА экономический отдел администрации осуществляет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контроль за соответствием проведенной органом-исполнителем экспертизы МНПА требованиям настоящего Порядка и методическим рекомендациям, утвержденным         постановлением         администрации Еткульского муниципального района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ценку качества отчета об экспертизе МНП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Экономическим отделом администрации в срок не более 5 рабочих дней со дня поступления от органа-исполнителя отчета об экспертизе МНПА, включающего справку о проведении публичных консультаций, готов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экспертное заключение на экспертизу МНПА в случае соответствия проведенной органом-исполнителем экспертизы МНПА требованиям настоящего Порядка и методическим рекомендациям, утвержденным постановлением администрации Еткуль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экспертное заключение на экспертизу МНПА в случае несоответствия проведенной органом-исполнителем экспертизы МНПА требованиям настоящего Порядка и методическим рекомендациям, утвержденным постановлением администрации Етку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V. Урегулирование разногласий, возникающих по результатам проведения оценки регулирующего воздействия проектов МНПА и экспертизы М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311"/>
      <w:bookmarkEnd w:id="1"/>
      <w:r>
        <w:rPr>
          <w:sz w:val="28"/>
          <w:szCs w:val="28"/>
        </w:rPr>
        <w:t>19. При отрицательном заключении об оценке регулирующего воздействия проекта МНПА (отрицательном экспертном заключении на экспертизу МНПА) орган-разработчик устраняет замечания экономического отдела администрации и направляет отчет об оценке регулирующего воздействия проекта МНПА, включающий справку о проведении публичных консультаций (отчет об экспертизе МНПА, включающий справку о проведении публичных консультаций), в экономический отдел администрации для подготовки повторного заключения об оценке регулирующего воздействия проекта МНПА (повторного экспертного заключения на экспертизу МНПА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311"/>
      <w:bookmarkStart w:id="3" w:name="sub_312"/>
      <w:bookmarkEnd w:id="2"/>
      <w:bookmarkEnd w:id="3"/>
      <w:r>
        <w:rPr>
          <w:sz w:val="28"/>
          <w:szCs w:val="28"/>
        </w:rPr>
        <w:t>20. В случае возникновения разногласий по отрицательному заключению об оценке регулирующего воздействия проекта МНПА (отрицательному экспертному заключению на экспертизу МНПА) орган-разработчик  обеспечивает обсуждение данных отрицательных заключений с представителями экономического отдела администрации и независимыми экспертами с целью поиска взаимоприемлем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312"/>
      <w:bookmarkEnd w:id="4"/>
      <w:r>
        <w:rPr>
          <w:sz w:val="28"/>
          <w:szCs w:val="28"/>
        </w:rPr>
        <w:t>Результаты указанного обсуждения оформляются протоколом, который подписывается начальником экономического отдела администрации и руководителем органа-разработчика  в срок не позднее 5 рабочих дней со дня проведения указа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54:00Z</dcterms:created>
  <dc:creator>innesterenko</dc:creator>
  <dc:description/>
  <cp:keywords/>
  <dc:language>en-US</dc:language>
  <cp:lastModifiedBy>Виктория Валерьевна Мельник</cp:lastModifiedBy>
  <cp:lastPrinted>2021-01-27T14:22:00Z</cp:lastPrinted>
  <dcterms:modified xsi:type="dcterms:W3CDTF">2021-02-12T06:00:00Z</dcterms:modified>
  <cp:revision>18</cp:revision>
  <dc:subject/>
  <dc:title> </dc:title>
</cp:coreProperties>
</file>